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7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3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о изм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b/>
          <w:sz w:val="22"/>
          <w:szCs w:val="22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3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192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/22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 xml:space="preserve">и допуну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у донетом 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и расхода број 400-103/23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27.01.2023.године, у којем је наведено да ће Центар за образовање Крагујевац средства у износу од 60.253,00 динара (извор 6) користити за финансирање пројекта Еразмус+ , кроз увећање прихода на економској класификацији 732140- текуће донације од међународних организација у корист нивоа градова у износу од 60.253,00 динара (извор 06) и увећању расхода на новој апропријацији број 513, економска класификација 423 – Услуге по уговору, у износу од 60.253,00 динара  и то на конту 423400-Услуге информисања-32.000,00 динара, на конту 423600-Услуге за домаћинство и угоститељство-23.000,00 динара и на конту 423700-Репрезентација-5.253,00 дина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>, у складу са Одлуком о буџету града Крагујевца за 2022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Д Начелника  Градске управе,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 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 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05:00Z</dcterms:created>
  <dc:creator>Danijela Kokovic</dc:creator>
  <dc:description/>
  <cp:keywords/>
  <dc:language>en-US</dc:language>
  <cp:lastModifiedBy>hhhggrreeww</cp:lastModifiedBy>
  <cp:lastPrinted>2022-12-28T11:40:00Z</cp:lastPrinted>
  <dcterms:modified xsi:type="dcterms:W3CDTF">2023-02-06T14:17:00Z</dcterms:modified>
  <cp:revision>54</cp:revision>
  <dc:subject/>
  <dc:title>Република Србија</dc:title>
</cp:coreProperties>
</file>